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1199"/>
        <w:gridCol w:w="1464"/>
        <w:gridCol w:w="2126"/>
      </w:tblGrid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450,7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2,8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73,9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45,7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6,2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55,1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92,6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0,4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 557,4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 131,3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0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 716,4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 512,9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32,7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9 420,4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339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 036,9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826,8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 905,4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7 620,4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5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 611,8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626,9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479,0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5,9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571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71,4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0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0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646 655,3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05-22T11:57:00Z</cp:lastPrinted>
  <dcterms:modified xsi:type="dcterms:W3CDTF">2025-11-26T09:34:00Z</dcterms:modified>
  <cp:revision>47</cp:revision>
  <dc:subject/>
  <dc:title>Приложение № 8</dc:title>
</cp:coreProperties>
</file>